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9607135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31985802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78784240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64684140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8696337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9309440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11560754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5498477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3807640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78378780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15584941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3295781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36738853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69265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34912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